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4380" cy="549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Ϊ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ΑΚΤΙΚ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432.4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Ϊ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ΑΚΤΙΚ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19980" cy="690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6908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ΧΡΩ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ΔΙΑΓΡΑΜΜΙΣΗΣ ΟΔΩΝ Τ.Π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4pt;height:54.4pt;mso-wrap-distance-left:9.05pt;mso-wrap-distance-right:9.05pt;mso-wrap-distance-top:0pt;mso-wrap-distance-bottom:0pt;margin-top:116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ΠΡΟΜΗΘΕΙΑ ΧΡΩ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ΔΙΑΓΡΑΜΜΙΣΗΣ ΟΔΩΝ Τ.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2965" cy="88836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91059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7pt;height:71.7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4380" cy="3205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20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Αστερίου  Θωμά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000 € (με Φ.Π.Α 23%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 / 02-02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ΑΠΡΙΛΙΟΣ 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252.4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 xml:space="preserve">ΜΕΛΕΤΗΤΗΣ: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Αστερίου  Θωμά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000 € (με Φ.Π.Α 23%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 / 02-02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ΑΠΡΙΛΙΟΣ 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13:00Z</dcterms:created>
  <dc:creator>-</dc:creator>
  <dc:description/>
  <dc:language>en-US</dc:language>
  <cp:lastModifiedBy>th.fitakis</cp:lastModifiedBy>
  <cp:lastPrinted>2012-04-10T11:57:00Z</cp:lastPrinted>
  <dcterms:modified xsi:type="dcterms:W3CDTF">2015-02-02T10:13:00Z</dcterms:modified>
  <cp:revision>2</cp:revision>
  <dc:subject/>
  <dc:title/>
</cp:coreProperties>
</file>